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administratorem danych osobowych przekazanych przez Oferenta jest Zamawiający – VOLTROG Sp. z o.o., ul. Przelotowa 7, 43 190 Mikołów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Artur Sumera</cp:lastModifiedBy>
  <cp:lastPrinted>2010-07-22T08:27:00Z</cp:lastPrinted>
  <dcterms:modified xsi:type="dcterms:W3CDTF">2025-01-27T13:06:00Z</dcterms:modified>
  <cp:revision>20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